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eastAsia="Arial Black" w:cs="Arial Black"/>
          <w:sz w:val="56"/>
          <w:szCs w:val="56"/>
        </w:rPr>
      </w:pPr>
      <w:r>
        <w:rPr>
          <w:rFonts w:eastAsia="Arial Black" w:cs="Arial Black" w:ascii="Arial Black" w:hAnsi="Arial Black"/>
          <w:sz w:val="56"/>
          <w:szCs w:val="56"/>
        </w:rPr>
        <w:t>Ladybug2000 Player</w:t>
      </w:r>
    </w:p>
    <w:p>
      <w:pPr>
        <w:pStyle w:val="Normal"/>
        <w:rPr>
          <w:rFonts w:ascii="Arial Black" w:hAnsi="Arial Black" w:eastAsia="Arial Black" w:cs="Arial Black"/>
          <w:sz w:val="56"/>
          <w:szCs w:val="56"/>
        </w:rPr>
      </w:pPr>
      <w:r>
        <w:rPr>
          <w:rFonts w:eastAsia="Arial Black"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>1.   Introduction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>2.</w:t>
        <w:tab/>
        <w:t>Ladybug2000 Player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2.1</w:t>
        <w:tab/>
        <w:tab/>
        <w:t>Video Format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2.2</w:t>
        <w:tab/>
        <w:tab/>
        <w:t>Install/Uninstall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2.3</w:t>
        <w:tab/>
        <w:tab/>
        <w:t>Nbar Control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2.4</w:t>
        <w:tab/>
        <w:tab/>
        <w:t>Advanced Control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2.5</w:t>
        <w:tab/>
        <w:tab/>
        <w:t>Advanced Features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2.6</w:t>
        <w:tab/>
        <w:tab/>
        <w:t>Player FAQ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>3.</w:t>
        <w:tab/>
        <w:t>Syntax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3.1</w:t>
        <w:tab/>
        <w:tab/>
        <w:t>Variable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3.2</w:t>
        <w:tab/>
        <w:tab/>
        <w:t>Command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3.3</w:t>
        <w:tab/>
        <w:tab/>
        <w:t>Substitution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3.4</w:t>
        <w:tab/>
        <w:tab/>
        <w:t>Grouping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>4.</w:t>
        <w:tab/>
        <w:t>Control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4.1</w:t>
        <w:tab/>
        <w:tab/>
        <w:t>Sequence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4.2</w:t>
        <w:tab/>
        <w:tab/>
        <w:t>Condition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4.3</w:t>
        <w:tab/>
        <w:tab/>
        <w:t>Loop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4.4</w:t>
        <w:tab/>
        <w:tab/>
        <w:t>Return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4.5</w:t>
        <w:tab/>
        <w:tab/>
        <w:t>Exception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>5.</w:t>
        <w:tab/>
        <w:t>Type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5.1</w:t>
        <w:tab/>
        <w:tab/>
        <w:t>String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5.2</w:t>
        <w:tab/>
        <w:tab/>
        <w:t>List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5.3</w:t>
        <w:tab/>
        <w:tab/>
        <w:t>Array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5.4</w:t>
        <w:tab/>
        <w:tab/>
        <w:t>File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5.5</w:t>
        <w:tab/>
        <w:tab/>
        <w:t>Channel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>6.</w:t>
        <w:tab/>
        <w:t>Module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6.1</w:t>
        <w:tab/>
        <w:tab/>
        <w:t>Procedure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6.2</w:t>
        <w:tab/>
        <w:tab/>
        <w:t>Namespace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6.3</w:t>
        <w:tab/>
        <w:tab/>
        <w:t>Package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>7.</w:t>
        <w:tab/>
        <w:t>Media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7.1</w:t>
        <w:tab/>
        <w:tab/>
        <w:t>Video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7.2</w:t>
        <w:tab/>
        <w:tab/>
        <w:t>Snap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>8.</w:t>
        <w:tab/>
        <w:t>Playback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8.1</w:t>
        <w:tab/>
        <w:tab/>
        <w:t>Playback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8.2</w:t>
        <w:tab/>
        <w:tab/>
        <w:t>Seek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>9.</w:t>
        <w:tab/>
        <w:t>Transform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9.1</w:t>
        <w:tab/>
        <w:tab/>
        <w:t>Basic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9.2</w:t>
        <w:tab/>
        <w:tab/>
        <w:t>Types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>10.</w:t>
        <w:tab/>
        <w:t>Windows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10.1</w:t>
        <w:tab/>
        <w:t>Open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10.2</w:t>
        <w:tab/>
        <w:t>Close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10.3</w:t>
        <w:tab/>
        <w:t>Query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10.4</w:t>
        <w:tab/>
        <w:t>Modify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>11.</w:t>
        <w:tab/>
        <w:t>Interactive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11.1</w:t>
        <w:tab/>
        <w:t>Interactive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>12.</w:t>
        <w:tab/>
        <w:t>System Requirements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>13.</w:t>
        <w:tab/>
        <w:t>Examples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13.1</w:t>
        <w:tab/>
        <w:t>Introduction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13.2</w:t>
        <w:tab/>
        <w:t>Information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13.3</w:t>
        <w:tab/>
        <w:t>Playback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13.4</w:t>
        <w:tab/>
        <w:t>Transform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ab/>
        <w:t>13.5</w:t>
        <w:tab/>
        <w:t>Advanced</w:t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</w:r>
    </w:p>
    <w:sectPr>
      <w:type w:val="nextPage"/>
      <w:pgSz w:w="12240" w:h="15840"/>
      <w:pgMar w:left="1797" w:right="1797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7-15T16:05:00Z</dcterms:created>
  <dc:creator>User Name</dc:creator>
  <dc:description/>
  <dc:language>en-US</dc:language>
  <cp:lastModifiedBy>User Name</cp:lastModifiedBy>
  <dcterms:modified xsi:type="dcterms:W3CDTF">2094-07-15T16:11:00Z</dcterms:modified>
  <cp:revision>2</cp:revision>
  <dc:subject/>
  <dc:title>Ladybug2000 Player</dc:title>
</cp:coreProperties>
</file>